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 27.09. 2019 г.                                                                           № 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>
          <w:rFonts w:cs="Tahoma"/>
          <w:b/>
          <w:b/>
          <w:color w:val="000000"/>
          <w:kern w:val="2"/>
          <w:szCs w:val="28"/>
        </w:rPr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11 декабря 2018 года № 154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>
          <w:b/>
          <w:b/>
          <w:color w:val="000000"/>
          <w:kern w:val="2"/>
          <w:szCs w:val="28"/>
        </w:rPr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19 год»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1 декабря 2018 года № 154 «О бюджете  Новоминского сельского поселения  Каневского района на 2019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«1.1. общий объем доходов в сумме 101793,1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102882,4 тыс. 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«1.6. дефицит бюджета поселения в сумме 1089,3 тыс.рублей»;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2,3,4,5,6,8 к указанному решению изложить в следующей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</w:r>
    </w:p>
    <w:p>
      <w:pPr>
        <w:pStyle w:val="TextBodyIndent"/>
        <w:widowControl w:val="false"/>
        <w:ind w:firstLine="567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1.12.2018  № 154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в  2019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5520" cy="1866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4.7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6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36"/>
        <w:gridCol w:w="708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48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6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1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9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0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0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8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40014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ъ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0179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 xml:space="preserve">от 11.12.2018 г. № 154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19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7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7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31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31,4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Ф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,3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002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7,3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4001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от 11.12.2018 г. №  15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9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7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7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276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276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Ф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21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21,4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2,9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5,3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82,3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11.12.2018 г. №   154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19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</w:t>
      </w:r>
    </w:p>
    <w:tbl>
      <w:tblPr>
        <w:tblW w:w="10042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96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374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1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304,1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6,3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00,0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41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627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9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871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43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543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952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Благоустройство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9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030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108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50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50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7951,4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7951,4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shd w:fill="FFFFFF" w:val="clear"/>
                <w:lang w:eastAsia="ru-RU"/>
              </w:rPr>
            </w:pPr>
            <w:r>
              <w:rPr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82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11.12.2018      № 154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9 год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10445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595"/>
        <w:gridCol w:w="1824"/>
        <w:gridCol w:w="669"/>
        <w:gridCol w:w="1607"/>
      </w:tblGrid>
      <w:tr>
        <w:trPr>
          <w:trHeight w:val="11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3,8</w:t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ом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управлению имуществом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,5</w:t>
            </w:r>
          </w:p>
        </w:tc>
      </w:tr>
      <w:tr>
        <w:trPr>
          <w:trHeight w:val="75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shd w:fill="FFFF00" w:val="clear"/>
                <w:lang w:eastAsia="ru-RU"/>
              </w:rPr>
            </w:pPr>
            <w:r>
              <w:rPr>
                <w:iCs/>
                <w:sz w:val="20"/>
                <w:szCs w:val="28"/>
                <w:shd w:fill="FFFF00" w:val="clear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5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71,0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75,7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капитальному  ремонту и ремонту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,9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,9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4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00,8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4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00,8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3</w:t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9,2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9,2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 w:val="20"/>
                <w:szCs w:val="28"/>
                <w:lang w:eastAsia="ru-RU"/>
              </w:rPr>
            </w:pPr>
            <w:r>
              <w:rPr>
                <w:rFonts w:eastAsia="Calibri"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9,2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0"/>
                <w:szCs w:val="28"/>
                <w:lang w:val="ru-RU" w:eastAsia="ru-RU"/>
              </w:rPr>
            </w:pPr>
            <w:r>
              <w:rPr>
                <w:iCs/>
                <w:sz w:val="20"/>
                <w:szCs w:val="28"/>
                <w:lang w:val="ru-RU"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9,2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8,2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8"/>
                <w:lang w:eastAsia="ru-RU"/>
              </w:rPr>
            </w:pPr>
            <w:r>
              <w:rPr>
                <w:b/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667,7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57,7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57,7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7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поддержке муниципального бюджетного учреждения культуры Новоминского сельского поселения Каневского района « Парк культуры и отдыха имени А.В.Гусько 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материально-технической базы МБУК «Парк культуры и отдыха им.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70,5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Мероприятия по поддержке муниципального бюджетного учреждения культуры Новоминского сельского поселения Каневского района «Библиотечная система»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10,5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10,5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  <w:lang w:eastAsia="ru-RU"/>
              </w:rPr>
            </w:pPr>
            <w:r>
              <w:rPr>
                <w:bCs/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,6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8,6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,6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8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Социальная  поддержка студентов, обучающихся по целевому направ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социальной поддержке студентов, обучающихся по целевому направ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951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 xml:space="preserve">Мероприятия по развитию физической культуры и массового спорта в Новоминском сельском поселении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Ремонт Дворца спорта с плавательным бассейно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09003S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716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Противодействие незаконному обороту наркотик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797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47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47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47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4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4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4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9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4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6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 w:val="20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5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Новоминского сельского поселения и главы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103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 w:val="20"/>
                <w:szCs w:val="28"/>
                <w:lang w:eastAsia="ru-RU"/>
              </w:rPr>
            </w:pPr>
            <w:r>
              <w:rPr>
                <w:iCs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100 103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  <w:t>6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 xml:space="preserve">Муниципальная программа «Содействие в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4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Обеспечение платежей за электроэнергию ресурсоснабжающей организации с целью  бесперебойного снабжения водой жителей Новоминского сельского поселения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4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обеспечению  платежей за электроэнергию ресурсоснабжающей организации с целью  бесперебойного снабжения водой жителей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104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4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Закупка товаров, работ и услуг для обеспечения государственных(муниципальных )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01 104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4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Муниципальная программа «Формирование комфортной городской среды на 2018-2022 годы на территории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9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Формирование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9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формированию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9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Закупка товаров, работ и услуг для обеспечения государственных(муниципальных )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1 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9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3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П «Развитие благоустройства на территории Новоминского сельского поселения Каневского района» на 2019-2021 год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1 000 00000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1 001 00000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001 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i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Закупка товаров, работ и услуг для обеспечения государственных(муниципальных )нужд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 001 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0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   11.12.2018г  №   154      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19 год перечень и коды главных распорядителей средств бюджета, перечень разделов, подразделов, целевых статей (муниципальных программ и непрограммных направлений деятельности, групп видов расходов бюджета Новоминского сельского поселения Каневского район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922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405"/>
        <w:gridCol w:w="720"/>
        <w:gridCol w:w="705"/>
        <w:gridCol w:w="690"/>
        <w:gridCol w:w="1410"/>
        <w:gridCol w:w="619"/>
        <w:gridCol w:w="2160"/>
        <w:gridCol w:w="239"/>
      </w:tblGrid>
      <w:tr>
        <w:trPr>
          <w:trHeight w:val="63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Ве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П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ЦС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К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5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37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</w:tr>
      <w:tr>
        <w:trPr>
          <w:trHeight w:val="1186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1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6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1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6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1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6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1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228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30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01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30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функционирования администрации  муниципального обра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30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30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9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8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1 00 0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деятельности контрольно-счетных органов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 1 00 020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5 1 00 020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деятельности избирательной комисс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оведение выборов в представительные органы Новоминского сельского поселения и главы сельского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 1 00 103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6 1 00 103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7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4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4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4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3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80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3 00 6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80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3 00 601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1101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8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1101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1101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1 100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907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1 100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похозяйственному учету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2 1003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2 1003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3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управлению имуществом поселе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3 102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3 102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4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4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9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4 103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9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 0 04 103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9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4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1 100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1 100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2 100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 0 02 100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1 1043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1 1043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ротиводействие  незаконному обороту наркотиков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2 104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2 104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3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поддержке казач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3 104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 0 03 104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0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4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5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52 4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4 00 51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4 00 51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4 00 51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обеспечению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 0 01 103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8 0 01 103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27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Сельское хозяйство и рыбовод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 0 01 100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 0 01 100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58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58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Капитальный ремонт и ремонт автомобильных дорог местного значения Новоминского сельского поселения Каневского района 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47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капитальному ремонту и ремонту автомобильных дорог </w:t>
            </w:r>
            <w:r>
              <w:rPr>
                <w:color w:val="000000"/>
              </w:rPr>
              <w:t>местного значения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1 100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1 100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hd w:fill="FFFFFF" w:val="clear"/>
              </w:rPr>
            </w:pPr>
            <w:r>
              <w:rPr>
                <w:color w:val="000000"/>
                <w:kern w:val="2"/>
                <w:shd w:fill="FFFFFF" w:val="clear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1 S24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40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1 S24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40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939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2 101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939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 0 02 101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939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4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24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24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в области землеустройства и землепользова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 0 01 101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 0 01 101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6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, направленные на решение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5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, направленные на решение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5 00 400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2 5 00 400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54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95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79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4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развитию водоснабж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1 102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4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1 102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64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Развитие газоснабжения населенных пунктов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развитию газоснабж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2 103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 0 02 103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униципальная программа «Содействие в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40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40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обеспечении платежей за электроэнергию ресурсоснабжающей организации с целью бесперебойного снабжения водой жителей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 0 01 104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40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 0 01 104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40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7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Субсидия муниципальным унитарным предприят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7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7 1 00 624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7 1 00 6245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59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униципальная программа «Формирование комфортной городской среды на 2018-2022 годы на территории Новоминского сельского поселения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Формирование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формированию комфортной городской среды на 2018-2022 годы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 0 01 104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bookmarkStart w:id="0" w:name="OLE_LINK2"/>
            <w:bookmarkStart w:id="1" w:name="OLE_LINK1"/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  <w:bookmarkEnd w:id="0"/>
            <w:bookmarkEnd w:id="1"/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 0 01 104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9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1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1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1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1 0 01 1047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1 0 01 1047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Новоминского сельского поселения Каневского района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color w:val="000000"/>
                <w:kern w:val="2"/>
                <w:szCs w:val="28"/>
              </w:rPr>
            </w:pPr>
            <w:r>
              <w:rPr>
                <w:rFonts w:eastAsia="Calibri"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8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 0 01 10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103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 0 01 101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3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263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110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86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 «Развитие культуры в Новоминском сельском поселении 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110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66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поддержке муниципальных бюджетных учреждений сельских Домов культуры Новоминского сельского поселения Каневского район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1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55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1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55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1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 0 01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77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поддержке </w:t>
            </w:r>
            <w:r>
              <w:rPr>
                <w:color w:val="000000"/>
                <w:kern w:val="2"/>
                <w:shd w:fill="FFFFFF" w:val="clear"/>
              </w:rPr>
              <w:t>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2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7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2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47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Парк культуры и отдыха им.А.В.Гусько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2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2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Поддержка муниципального бюджетного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7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kern w:val="2"/>
                <w:shd w:fill="FFFFFF" w:val="clear"/>
              </w:rPr>
              <w:t>Мероприятия по поддержке муниципального бюджетного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8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ого бюджетного  учреждения культуры    Новоминского сельского поселения  Каневского района «Библиотечная систем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3 102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23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культурно-массовых мероприятий в Новоминском сельском поселении Каневского район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4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4 1046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7 0 04 1046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8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52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52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52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52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49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2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53 1 00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8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5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5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5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6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1 103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6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1 103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6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7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2 102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7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2 102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7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студентов, обучающихся по целевому направ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4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  <w:szCs w:val="28"/>
              </w:rPr>
              <w:t>социальной поддержке студентов, обучающихся по целевому направ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4 1036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62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3 0 04 1036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  <w:t>1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529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795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352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 xml:space="preserve">Массовый спорт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795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795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1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13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1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13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1 0059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213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2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2 102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2 102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дворца спорта с плавательным бассейно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3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571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3 S03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571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9 0 03 S034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3571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 0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 1 00 00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 1 00 03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475" w:hRule="atLeast"/>
        </w:trPr>
        <w:tc>
          <w:tcPr>
            <w:tcW w:w="43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66 1 00 0300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7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r>
          </w:p>
        </w:tc>
      </w:tr>
      <w:tr>
        <w:trPr>
          <w:trHeight w:val="272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0"/>
                <w:szCs w:val="28"/>
                <w:shd w:fill="FFFFFF" w:val="clear"/>
                <w:lang w:eastAsia="ru-RU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0"/>
                <w:szCs w:val="28"/>
                <w:shd w:fill="FFFFFF" w:val="clear"/>
                <w:lang w:eastAsia="ru-RU"/>
              </w:rPr>
            </w:r>
          </w:p>
        </w:tc>
        <w:tc>
          <w:tcPr>
            <w:tcW w:w="754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 xml:space="preserve">Всего расходов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</w:rPr>
              <w:t>10288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от 11.12.2018г.  №154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9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24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0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9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  <w:lang w:eastAsia="ru-RU"/>
              </w:rPr>
            </w:pPr>
            <w:r>
              <w:rPr>
                <w:color w:val="000000"/>
                <w:kern w:val="2"/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89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89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259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259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259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259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3682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3682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3682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3682,4</w:t>
            </w:r>
          </w:p>
        </w:tc>
      </w:tr>
    </w:tbl>
    <w:p>
      <w:pPr>
        <w:pStyle w:val="312"/>
        <w:ind w:hanging="0"/>
        <w:rPr>
          <w:rFonts w:eastAsia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  </w:t>
      </w:r>
      <w:r>
        <w:rPr>
          <w:rFonts w:eastAsia="Times New Roman"/>
          <w:b w:val="false"/>
          <w:color w:val="000000"/>
          <w:sz w:val="28"/>
          <w:szCs w:val="28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Настоящее решение вступает в силу с момента его официального обнарод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     А.В.Плахутин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Н.В.Пенчук</w:t>
      </w:r>
    </w:p>
    <w:p>
      <w:pPr>
        <w:pStyle w:val="24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бычный_ Знак"/>
    <w:basedOn w:val="2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dcterms:modified xsi:type="dcterms:W3CDTF">2019-09-27T05:51:00Z</dcterms:modified>
  <cp:revision>7</cp:revision>
  <dc:subject/>
  <dc:title/>
</cp:coreProperties>
</file>